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воначальном установлении тарифов </w:t>
        <w:br/>
        <w:t>на захоронение радиоактивных от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1 июля 2011 г. № 190-ФЗ </w:t>
        <w:br/>
        <w:t xml:space="preserve">«Об обращении с радиоактивными отходами и о внесении изменений в отдельные законодательные акты Российской Федерации» (Собрание законодательства Российской Федерации, 2011, № 29, ст. 4281), Положением о государственном регулировании тарифов на захоронение радиоактивных отходов, утвержденным постановлением Правительства Российской Федерации от 3 декабря 2012 г. </w:t>
        <w:br/>
        <w:t xml:space="preserve">№ 1249 (Собрание законодательства Российской Федерации, 2012, № 50, </w:t>
        <w:br/>
        <w:t xml:space="preserve">ст. 7067), Положением о Министерстве природных ресурсов и экологии Российской Федерации, утвержденным постановлением Правительства Российской Федерации от 29 мая 2008 г. № 404 (Собрание законодательства Российской Федерации, 2008, № 22, ст. 2581; № 42, ст. 4825; № 46, ст. 5337; 2009, № 3, ст. 378; № 6, ст. 738; № 33, ст. 4088; № 49 (2 ч.), ст. 5976; 2010, № 5, ст. 538; № 10, ст. 1094; № 14, ст. 1656; № 26, ст. 3350; № 31, ст. 4251; № 31, ст. 4268; </w:t>
        <w:br/>
        <w:t xml:space="preserve">№ 38, ст. 4835; 2011, № 6, ст. 888; № 14, ст. 1935; № 36, ст. 5149; 2012, № 7, </w:t>
        <w:br/>
        <w:t xml:space="preserve">ст. 865; № 11, ст. 1294; № 19, ст. 2440; № 28, ст. 3905; № 37, ст. 5001; № 46, </w:t>
        <w:br/>
        <w:t>ст. 6342; № 51, ст. 7223), п р и к а з ы в а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 тарифы на захоронение радиоактивных отходов на первый период регулирования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партаменту государственной политики и регулирования в области гидрометеорологии и мониторинга окружающей среды (Брюнин Д.А.) обеспе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существление государственного контроля по вопросам, связанным </w:t>
        <w:br/>
        <w:t>с установлением и применением тарифов на захоронение радиоактивных от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подготовку предложений по корректировке тарифов на захоронение радиоактивных отходов по результатам проведения в отношении создаваемых пунктов захоронения радиоактивных отходов государственных экологических экспертиз, получения национальным оператором по обращению </w:t>
        <w:br/>
        <w:t xml:space="preserve">с радиоактивными отходами лицензий на пользование недрами в целях захоронения радиоактивных отходов и разрешений (лицензий) на право ведения работ в области использования атомной энергии, уточнения Минэкономразвития России значений индексов-дефляторов, применяемых при прогнозировании расходов национального оператора по обращению с радиоактивными отходами, </w:t>
        <w:br/>
        <w:t>а также по результатам проведения первичной регистрации радиоактивных отходов и установления мест их раз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риказа возложить на заместителя Министра природных ресурсов и экологии Российской Федерации С.Р. Лев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 С.Е. Донско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06:00Z</dcterms:created>
  <dc:creator>mbugankova</dc:creator>
  <dc:description/>
  <cp:keywords/>
  <dc:language>en-US</dc:language>
  <cp:lastModifiedBy>SD</cp:lastModifiedBy>
  <dcterms:modified xsi:type="dcterms:W3CDTF">2013-02-15T11:06:00Z</dcterms:modified>
  <cp:revision>2</cp:revision>
  <dc:subject/>
  <dc:title/>
</cp:coreProperties>
</file>